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_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modificarea deciziei C/o nr. 32/12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din 21 august 2013 „Cu privire la modificare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ciziei C/o nr. 4/9 din 15 septembrie 2011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„</w:t>
      </w:r>
      <w:r>
        <w:rPr>
          <w:rFonts w:cs="Bookman Old Style" w:ascii="Bookman Old Style" w:hAnsi="Bookman Old Style"/>
          <w:sz w:val="24"/>
        </w:rPr>
        <w:t>Cu privire la unele modificări  în Organigrama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şi Regulamentul de funcţionare a primăriei”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60 (1) al Legii privind actele normative ale Guvernului şi ale altor autorităţi publice centrale şi locale nr. 317-XV din 18.07.2003, art. 14 (2) m), 40 (1) a Legii privind administraţia publică locală nr. 436-XVI din 27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În p. 1 al deciziei C/o nr. 32/12 din 21 august 2013 „Cu privire la modificarea deciziei C/o nr. 4/9 din 15 septembrie 2011 „Cu privire la unele modificări în Organigrama şi Regulamentul de funcţionare a primăriei” se includ cuvintele: începînd cu 10 ianuarie 2014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D. Oleinic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Def">
    <w:name w:val="def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firstLine="709"/>
      <w:contextualSpacing/>
    </w:pPr>
    <w:rPr>
      <w:rFonts w:ascii="Calibri" w:hAnsi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120" w:after="200"/>
      <w:ind w:left="720" w:firstLine="709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56:00Z</dcterms:created>
  <dc:creator>Vladimir  Caldare</dc:creator>
  <dc:description/>
  <cp:keywords/>
  <dc:language>en-US</dc:language>
  <cp:lastModifiedBy>User</cp:lastModifiedBy>
  <cp:lastPrinted>2013-10-16T10:58:00Z</cp:lastPrinted>
  <dcterms:modified xsi:type="dcterms:W3CDTF">2013-11-01T04:56:00Z</dcterms:modified>
  <cp:revision>2</cp:revision>
  <dc:subject/>
  <dc:title>  </dc:title>
</cp:coreProperties>
</file>